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 №  4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« 30  »   декабря  2022   г. № 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сд  </w:t>
      </w: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724" w:leader="none"/>
          <w:tab w:val="left" w:pos="687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РАСПРЕДЕЛЕНИЕ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 РАЗДЕЛАМ,  ПОДРАЗДЕЛАМ, ЦЕЛЕВЫМ СТАТЬЯМ, ВИДАМ РАСХ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НА  2023  ГОД  И  ПЛАНОВЫЙ ПЕРИОД      2024 - 2025 ГОДЫ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30"/>
        <w:gridCol w:w="526"/>
        <w:gridCol w:w="1586"/>
        <w:gridCol w:w="538"/>
        <w:gridCol w:w="872"/>
        <w:gridCol w:w="881"/>
        <w:gridCol w:w="881"/>
        <w:gridCol w:w="880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Рз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СР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-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главы местной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главе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главе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ерсонала администрации и прочи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5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 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В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206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подведомственных подразделен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 работ и услуг для обеспечения государственных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44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работников ВУС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ВУС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ВУ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</w:tr>
      <w:tr>
        <w:trPr>
          <w:trHeight w:val="6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 нужд  ВУ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593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подведомственных подраздел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</w:tr>
      <w:tr>
        <w:trPr>
          <w:trHeight w:val="70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(улиц) в границах сельского поселения в рамках благоустрой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2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3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, организация и содержание мест захоро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4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подведомственных подразделен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роприятия по благоустройству посел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57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9 9 00 0350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 01 60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 01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</w:tbl>
    <w:p>
      <w:pPr>
        <w:pStyle w:val="Normal"/>
        <w:tabs>
          <w:tab w:val="clear" w:pos="708"/>
          <w:tab w:val="left" w:pos="856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Приложение  №  4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« 30  »   декабря  2022   г. № 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с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/>
      </w:pPr>
      <w:r>
        <w:rPr>
          <w:b/>
        </w:rPr>
        <w:tab/>
        <w:t xml:space="preserve">               В редакции решения депутатов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сельского собрания с Бут-Казмаляр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b/>
        </w:rPr>
        <w:tab/>
        <w:t xml:space="preserve">                 №  01 </w:t>
      </w:r>
      <w:r>
        <w:rPr>
          <w:b/>
          <w:lang w:val="en-US"/>
        </w:rPr>
        <w:t>V</w:t>
      </w:r>
      <w:r>
        <w:rPr>
          <w:b/>
        </w:rPr>
        <w:t>- сд    от   30.  01. 2023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РАСПРЕДЕЛЕНИЕ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 РАЗДЕЛАМ,  ПОДРАЗДЕЛАМ, ЦЕЛЕВЫМ СТАТЬЯМ, ВИДАМ РАСХ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НА  2023  ГОД  И  ПЛАНОВЫЙ ПЕРИОД      2024 - 2025 ГОДЫ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30"/>
        <w:gridCol w:w="526"/>
        <w:gridCol w:w="1586"/>
        <w:gridCol w:w="538"/>
        <w:gridCol w:w="872"/>
        <w:gridCol w:w="881"/>
        <w:gridCol w:w="881"/>
        <w:gridCol w:w="880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Рз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СР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-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главы местной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главе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главе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ерсонала администрации и прочи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5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 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В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206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подведомственных подразделен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 работ и услуг для обеспечения государственных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44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работников ВУС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ВУС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ВУ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</w:tr>
      <w:tr>
        <w:trPr>
          <w:trHeight w:val="6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 нужд  ВУ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593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подведомственных подраздел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</w:tr>
      <w:tr>
        <w:trPr>
          <w:trHeight w:val="70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(улиц) в границах сельского поселения в рамках благоустрой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2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3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, организация и содержание мест захоро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4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подведомственных подразделен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роприятия по благоустройству посел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57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9 9 00 0350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 01 60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 01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9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Приложение  №  4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« 30  »   декабря  2022   г. № 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с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/>
      </w:pPr>
      <w:r>
        <w:rPr>
          <w:b/>
        </w:rPr>
        <w:tab/>
        <w:t xml:space="preserve">               В редакции решения депутатов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90" w:leader="none"/>
          <w:tab w:val="left" w:pos="7100" w:leader="none"/>
          <w:tab w:val="right" w:pos="10205" w:leader="none"/>
        </w:tabs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сельского собрания с Бут-Казмаляр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b/>
        </w:rPr>
        <w:tab/>
        <w:t xml:space="preserve">                 №  </w:t>
      </w:r>
      <w:r>
        <w:rPr>
          <w:b/>
          <w:bCs/>
          <w:sz w:val="22"/>
          <w:szCs w:val="22"/>
        </w:rPr>
        <w:t xml:space="preserve">07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сд  </w:t>
      </w:r>
      <w:r>
        <w:rPr>
          <w:b/>
        </w:rPr>
        <w:t xml:space="preserve">    от   21.  12. 2023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РАСПРЕДЕЛЕНИЕ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 РАЗДЕЛАМ,  ПОДРАЗДЕЛАМ, ЦЕЛЕВЫМ СТАТЬЯМ, ВИДАМ РАСХ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НА  2023  ГОД  И  ПЛАНОВЫЙ ПЕРИОД      2024 - 2025 ГОДЫ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30"/>
        <w:gridCol w:w="526"/>
        <w:gridCol w:w="1586"/>
        <w:gridCol w:w="538"/>
        <w:gridCol w:w="872"/>
        <w:gridCol w:w="881"/>
        <w:gridCol w:w="881"/>
        <w:gridCol w:w="880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Рз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СР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-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1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главы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главы местной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главе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главе администр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ерсонала администрации и прочи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5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обеспечения государственных (муниципальных) нужд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 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3,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 3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В 00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206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подведомственных подразделен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ммуникационных технолог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 работ и услуг для обеспечения государственных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 9 00 044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работников ВУС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,5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ВУС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ВУ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 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,0</w:t>
            </w:r>
          </w:p>
        </w:tc>
      </w:tr>
      <w:tr>
        <w:trPr>
          <w:trHeight w:val="6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 нужд  ВУ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511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-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593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8 00 2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подведомственных подраздел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</w:tr>
      <w:tr>
        <w:trPr>
          <w:trHeight w:val="70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5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(улиц) в границах сельского поселения в рамках благоустрой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2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3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, организация и содержание мест захорон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4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подведомственных подразделен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роприятия по благоустройству посел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57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9 9 00 03500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 00 03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 01 600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 01 20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96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04:00Z</dcterms:created>
  <dc:creator>User</dc:creator>
  <dc:description/>
  <cp:keywords/>
  <dc:language>en-US</dc:language>
  <cp:lastModifiedBy>admin</cp:lastModifiedBy>
  <cp:lastPrinted>2024-01-15T10:57:00Z</cp:lastPrinted>
  <dcterms:modified xsi:type="dcterms:W3CDTF">2024-01-16T12:58:00Z</dcterms:modified>
  <cp:revision>169</cp:revision>
  <dc:subject/>
  <dc:title>Приложение №3  </dc:title>
</cp:coreProperties>
</file>