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2"/>
          <w:szCs w:val="22"/>
        </w:rPr>
        <w:t xml:space="preserve">Приложение  № 3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от «   30   » 12    2022  г.   №  19</w:t>
      </w:r>
      <w:r>
        <w:rPr>
          <w:b/>
          <w:bCs/>
          <w:sz w:val="22"/>
          <w:szCs w:val="22"/>
          <w:lang w:val="en-US"/>
        </w:rPr>
        <w:t xml:space="preserve"> V</w:t>
      </w:r>
      <w:r>
        <w:rPr>
          <w:b/>
          <w:bCs/>
          <w:sz w:val="22"/>
          <w:szCs w:val="22"/>
        </w:rPr>
        <w:t>-с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УПЛЕНИЯ ДОХОДОВ В БЮДЖЕТ МУНИЦИПАЛЬНОГО ОБРАЗОВАНИЯ</w:t>
        <w:br/>
        <w:t>СЕЛЬСКОГО ПОСЕЛЕНИЯ "СЕЛО  Бут-Казмаляр" НА 2023 ГОД И ПЛАНОВЫ                                      ПЕРИОД 2024 - 2025 ГОДЫ ПО ОСНОВНЫМ ИСТОЧНИК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9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951"/>
        <w:gridCol w:w="951"/>
        <w:gridCol w:w="95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4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01 2 02 15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сельских  поселений на выравнивание  бюджетной обеспеченности    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01 2 02 03003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сельских  поселений на государственную регистрацию актов  гражданского  состояния   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01 2 02 35118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 поселений на осуществление первичного воинского учета на территориях, где отсутствует военные комиссариаты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1 2 02 40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 № 3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ельского поселения «</w:t>
      </w:r>
      <w:r>
        <w:rPr>
          <w:b/>
          <w:bCs/>
          <w:sz w:val="22"/>
          <w:szCs w:val="22"/>
          <w:u w:val="single"/>
        </w:rPr>
        <w:t xml:space="preserve"> село  Бут-Казмаляр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«   30   » 12    2022  г.   № 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-сд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</w:t>
      </w:r>
      <w:r>
        <w:rPr>
          <w:b/>
        </w:rPr>
        <w:t>В редакции решения депутат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  <w:t xml:space="preserve">                                            </w:t>
        <w:tab/>
        <w:t xml:space="preserve">          сельского собрания с Бут-Казмаляр                   </w:t>
      </w:r>
      <w:r>
        <w:rPr>
          <w:b/>
          <w:sz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/>
        </w:rPr>
        <w:t xml:space="preserve">№  07 </w:t>
      </w:r>
      <w:r>
        <w:rPr>
          <w:b/>
          <w:lang w:val="en-US"/>
        </w:rPr>
        <w:t>V</w:t>
      </w:r>
      <w:r>
        <w:rPr>
          <w:b/>
        </w:rPr>
        <w:t>-сд    от   21 .  12 .   2023 г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УПЛЕНИЯ ДОХОДОВ В БЮДЖЕТ МУНИЦИПАЛЬНОГО ОБРАЗОВАНИЯ</w:t>
        <w:br/>
        <w:t>СЕЛЬСКОГО ПОСЕЛЕНИЯ "СЕЛО  Бут-Казмаляр" НА 2023 ГОД И ПЛАНОВЫ                                      ПЕРИОД 2024 - 2025 ГОДЫ ПО ОСНОВНЫМ ИСТОЧНИК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9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951"/>
        <w:gridCol w:w="951"/>
        <w:gridCol w:w="95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4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2 02 15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сельских  поселений на выравнивание  бюджетной обеспеченности    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1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2 02 03003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сельских  поселений на государственную регистрацию актов  гражданского  состояния        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2 02 35118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 поселений на осуществление первичного воинского учета на территориях, где отсутствует военные комиссариаты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1 2 02 40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8:00Z</dcterms:created>
  <dc:creator>User</dc:creator>
  <dc:description/>
  <cp:keywords/>
  <dc:language>en-US</dc:language>
  <cp:lastModifiedBy>admin</cp:lastModifiedBy>
  <cp:lastPrinted>2024-01-15T10:06:00Z</cp:lastPrinted>
  <dcterms:modified xsi:type="dcterms:W3CDTF">2024-01-15T07:22:00Z</dcterms:modified>
  <cp:revision>121</cp:revision>
  <dc:subject/>
  <dc:title>Приложение №2  </dc:title>
</cp:coreProperties>
</file>