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</w:t>
      </w:r>
    </w:p>
    <w:p>
      <w:pPr>
        <w:pStyle w:val="Normal"/>
        <w:tabs>
          <w:tab w:val="clear" w:pos="708"/>
          <w:tab w:val="left" w:pos="71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ab/>
      </w:r>
      <w:r>
        <w:rPr>
          <w:b/>
          <w:bCs/>
          <w:sz w:val="22"/>
          <w:szCs w:val="22"/>
        </w:rPr>
        <w:t xml:space="preserve">Приложение № 5 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b/>
          <w:bCs/>
          <w:sz w:val="22"/>
          <w:szCs w:val="22"/>
        </w:rPr>
        <w:t>сельского поселения «</w:t>
      </w:r>
      <w:r>
        <w:rPr>
          <w:b/>
          <w:bCs/>
          <w:sz w:val="22"/>
          <w:szCs w:val="22"/>
          <w:u w:val="single"/>
        </w:rPr>
        <w:t xml:space="preserve"> село  Бут-Казмаляр</w:t>
      </w:r>
      <w:r>
        <w:rPr>
          <w:b/>
          <w:bCs/>
          <w:sz w:val="22"/>
          <w:szCs w:val="22"/>
        </w:rPr>
        <w:t>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от «  30  »   декабря  2022 г.    №  19 </w:t>
      </w:r>
      <w:r>
        <w:rPr>
          <w:b/>
          <w:bCs/>
          <w:sz w:val="22"/>
          <w:szCs w:val="22"/>
          <w:lang w:val="en-US"/>
        </w:rPr>
        <w:t>V</w:t>
      </w:r>
      <w:r>
        <w:rPr>
          <w:b/>
          <w:bCs/>
          <w:sz w:val="22"/>
          <w:szCs w:val="22"/>
        </w:rPr>
        <w:t xml:space="preserve">-сд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</w:t>
      </w:r>
    </w:p>
    <w:p>
      <w:pPr>
        <w:pStyle w:val="Normal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СПРЕДЕЛЕНИЕ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сходов бюджета поселения по ведомственной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классификации расходов на 2023 год и плановый период 2024-2025</w:t>
      </w:r>
      <w:r>
        <w:rPr/>
        <w:t xml:space="preserve"> годы.</w:t>
      </w:r>
    </w:p>
    <w:tbl>
      <w:tblPr>
        <w:tblW w:w="11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0"/>
        <w:gridCol w:w="582"/>
        <w:gridCol w:w="540"/>
        <w:gridCol w:w="1620"/>
        <w:gridCol w:w="668"/>
        <w:gridCol w:w="840"/>
        <w:gridCol w:w="840"/>
        <w:gridCol w:w="84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СР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 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 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 г</w:t>
            </w:r>
          </w:p>
        </w:tc>
      </w:tr>
      <w:tr>
        <w:trPr/>
        <w:tc>
          <w:tcPr>
            <w:tcW w:w="11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Администрация СП «село Бут-Казмаляр»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онирование местных администрац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02-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8 3 00 2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51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51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51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держание главы администраци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8 3 00 2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56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56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56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главы местной администраци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3 00 2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выплаты главе администраци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3 00 2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носы по обязательному социальному страхованию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3 00 2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1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1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1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3 00 2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держание персонала администрации и прочие расход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8 3 00 2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тральный аппара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3 00 2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59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9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выплаты персоналу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3 00 2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носы по обязательному социальному страхованию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3 00 2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8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8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в сфере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формационно-коммуникационных технолог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3 00 2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3 00 2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3 00 2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3 00 2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color w:val="000000"/>
              </w:rPr>
              <w:t>Уплата прочих налогов, сборов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3 00 2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Уплата иных платеже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3 00 2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рганизация и проведение выборов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 В 00 2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 В 00 2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зервный фон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 9 00 2067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20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2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онирование подведомственных подраздел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 8 00 21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7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7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7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лата труда работников подведомственных подраздел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 8 00 21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выплаты персоналу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 8 00 21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носы по обязательному социальному страхованию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 8 00 21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27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27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27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в сфере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формационно-коммуникационных технолог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 8 00 21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8 8 00 21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обеспечения государственных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9 00 0442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ВУС  (18-365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 8 00 5118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5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5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5,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работников ВУС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9 8 00 5118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,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выплаты персоналу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8 00 5118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носы по обязательному социальному страхованию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8 00 5118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8 00 5118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очая закупка товаров, работ и услуг (расходы ЗАГС)   (177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 8 00 593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очая закупка товаров, работ и услуг (первичные меры пожарной безопасности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 8 00 21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99 9 00 05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7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7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7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лата труда работников подведомственных подраздел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9 00 05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выплаты персоналу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9 00 05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2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9 9 00 05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 9 00 03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7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7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7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чное освещение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9 00 031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9 00 031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дорог (улиц) в границах сельского поселения в рамках благоустройств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9 00 032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зеленение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9 00 033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итуальные услуги, организация и содержание мест захороне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9 00 034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латы труда работников подведомственных подразделений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9 00 035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носы по обязательному социальному страхованию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9 00 035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9 00 035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3 03 R576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олодежная политик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3 2 99 99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ведение мероприятий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2 99 99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4 6 01 600 2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9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19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19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з. культура и спор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 6 01 2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з. культура и спор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6 01 2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986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986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986,5</w:t>
            </w:r>
          </w:p>
        </w:tc>
      </w:tr>
    </w:tbl>
    <w:p>
      <w:pPr>
        <w:pStyle w:val="Normal"/>
        <w:tabs>
          <w:tab w:val="clear" w:pos="708"/>
          <w:tab w:val="left" w:pos="6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5620" w:leader="none"/>
          <w:tab w:val="left" w:pos="6650" w:leader="none"/>
        </w:tabs>
        <w:jc w:val="left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sz w:val="28"/>
          <w:szCs w:val="28"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6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1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ab/>
      </w:r>
      <w:r>
        <w:rPr>
          <w:b/>
          <w:bCs/>
          <w:sz w:val="22"/>
          <w:szCs w:val="22"/>
        </w:rPr>
        <w:t xml:space="preserve">Приложение № 5 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b/>
          <w:bCs/>
          <w:sz w:val="22"/>
          <w:szCs w:val="22"/>
        </w:rPr>
        <w:t>сельского поселения «</w:t>
      </w:r>
      <w:r>
        <w:rPr>
          <w:b/>
          <w:bCs/>
          <w:sz w:val="22"/>
          <w:szCs w:val="22"/>
          <w:u w:val="single"/>
        </w:rPr>
        <w:t xml:space="preserve"> село  Бут-Казмаляр</w:t>
      </w:r>
      <w:r>
        <w:rPr>
          <w:b/>
          <w:bCs/>
          <w:sz w:val="22"/>
          <w:szCs w:val="22"/>
        </w:rPr>
        <w:t>»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от «  30  »   декабря  2022 г.    №  19 </w:t>
      </w:r>
      <w:r>
        <w:rPr>
          <w:b/>
          <w:bCs/>
          <w:sz w:val="22"/>
          <w:szCs w:val="22"/>
          <w:lang w:val="en-US"/>
        </w:rPr>
        <w:t>V</w:t>
      </w:r>
      <w:r>
        <w:rPr>
          <w:b/>
          <w:bCs/>
          <w:sz w:val="22"/>
          <w:szCs w:val="22"/>
        </w:rPr>
        <w:t xml:space="preserve">-сд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5690" w:leader="none"/>
          <w:tab w:val="left" w:pos="7100" w:leader="none"/>
          <w:tab w:val="right" w:pos="10205" w:leader="none"/>
        </w:tabs>
        <w:rPr/>
      </w:pPr>
      <w:r>
        <w:rPr>
          <w:b/>
          <w:sz w:val="20"/>
        </w:rPr>
        <w:t xml:space="preserve">                                                                                                                                            </w:t>
      </w:r>
      <w:r>
        <w:rPr>
          <w:b/>
        </w:rPr>
        <w:t xml:space="preserve">В редакции решения депутатов                                                                                    </w:t>
        <w:tab/>
        <w:t xml:space="preserve">              сельского собрания с Бут-Казмаляр          </w:t>
      </w:r>
    </w:p>
    <w:p>
      <w:pPr>
        <w:pStyle w:val="Normal"/>
        <w:tabs>
          <w:tab w:val="clear" w:pos="708"/>
          <w:tab w:val="left" w:pos="5690" w:leader="none"/>
          <w:tab w:val="left" w:pos="7100" w:leader="none"/>
          <w:tab w:val="right" w:pos="10205" w:leader="none"/>
        </w:tabs>
        <w:rPr>
          <w:b/>
          <w:b/>
        </w:rPr>
      </w:pPr>
      <w:r>
        <w:rPr>
          <w:rFonts w:cs="Arial" w:ascii="Arial" w:hAnsi="Arial"/>
          <w:sz w:val="18"/>
          <w:szCs w:val="18"/>
        </w:rPr>
        <w:tab/>
        <w:t xml:space="preserve">                          </w:t>
      </w:r>
      <w:r>
        <w:rPr>
          <w:b/>
        </w:rPr>
        <w:t xml:space="preserve">№  01 </w:t>
      </w:r>
      <w:r>
        <w:rPr>
          <w:b/>
          <w:lang w:val="en-US"/>
        </w:rPr>
        <w:t>V</w:t>
      </w:r>
      <w:r>
        <w:rPr>
          <w:b/>
        </w:rPr>
        <w:t>- сд    от   30.  01.  2023  г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ab/>
      </w:r>
    </w:p>
    <w:p>
      <w:pPr>
        <w:pStyle w:val="Normal"/>
        <w:tabs>
          <w:tab w:val="clear" w:pos="708"/>
          <w:tab w:val="left" w:pos="6516" w:leader="none"/>
        </w:tabs>
        <w:rPr>
          <w:b/>
          <w:b/>
          <w:sz w:val="20"/>
        </w:rPr>
      </w:pPr>
      <w:r>
        <w:rPr>
          <w:b/>
          <w:sz w:val="20"/>
        </w:rPr>
        <w:t xml:space="preserve">    </w:t>
      </w:r>
    </w:p>
    <w:p>
      <w:pPr>
        <w:pStyle w:val="Normal"/>
        <w:tabs>
          <w:tab w:val="clear" w:pos="708"/>
          <w:tab w:val="left" w:pos="6516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СПРЕДЕЛЕНИЕ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сходов бюджета поселения по ведомственной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классификации расходов</w:t>
      </w:r>
      <w:r>
        <w:rPr/>
        <w:t xml:space="preserve"> на 2023 год и плановый период 2024-2025 годы.</w:t>
      </w:r>
    </w:p>
    <w:tbl>
      <w:tblPr>
        <w:tblW w:w="11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0"/>
        <w:gridCol w:w="582"/>
        <w:gridCol w:w="540"/>
        <w:gridCol w:w="1620"/>
        <w:gridCol w:w="668"/>
        <w:gridCol w:w="840"/>
        <w:gridCol w:w="840"/>
        <w:gridCol w:w="84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СР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 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 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 г</w:t>
            </w:r>
          </w:p>
        </w:tc>
      </w:tr>
      <w:tr>
        <w:trPr/>
        <w:tc>
          <w:tcPr>
            <w:tcW w:w="11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Администрация СП «село Бут-Казмаляр»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онирование местных администрац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02-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8 3 00 2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51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51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51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держание главы администраци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8 3 00 2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56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56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56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главы местной администраци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3 00 2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выплаты главе администраци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3 00 2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носы по обязательному социальному страхованию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3 00 2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3 00 2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держание персонала администрации и прочие расход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8 3 00 2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тральный аппара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3 00 2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59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9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выплаты персоналу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8 3 00 2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носы по обязательному социальному страхованию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3 00 2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8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8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в сфере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формационно-коммуникационных технолог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3 00 2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3 00 2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3 00 2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3 00 2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color w:val="000000"/>
              </w:rPr>
              <w:t>Уплата прочих налогов, сборов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3 00 2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Уплата иных платеже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3 00 2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рганизация и проведение выборов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 В 00 2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 В 00 2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зервный фон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 9 00 2067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20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2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онирование подведомственных подраздел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 8 00 21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7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7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7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лата труда работников подведомственных подраздел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8 8 00 21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выплаты персоналу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 8 00 21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носы по обязательному социальному страхованию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 8 00 21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27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27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27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в сфере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формационно-коммуникационных технолог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 8 00 21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 8 00 21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обеспечения государственных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9 00 0442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ВУС  (18-365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 8 00 5118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5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5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5,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работников ВУС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8 00 5118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,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выплаты персоналу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8 00 5118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носы по обязательному социальному страхованию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8 00 5118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8 00 5118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очая закупка товаров, работ и услуг (расходы ЗАГС)   (177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 8 00 593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очая закупка товаров, работ и услуг (первичные меры пожарной безопасности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 8 00 21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 9 00 05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7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7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7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лата труда работников подведомственных подраздел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9 00 05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выплаты персоналу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9 00 05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2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9 00 05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 9 00 03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40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7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7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чное освещение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9 00 031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9 00 031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дорог (улиц) в границах сельского поселения в рамках благоустройств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9 00 032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зеленение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9 00 033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итуальные услуги, организация и содержание мест захороне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9 00 034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латы труда работников подведомственных подразделений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9 00 035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носы по обязательному социальному страхованию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9 00 035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9 00 035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3 03 R576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олодежная политик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3 2 99 99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ведение мероприятий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2 99 99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 6 01 600 2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9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9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9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з. культура и спор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 6 01 2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з. культура и спор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6 01 2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30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986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986,5</w:t>
            </w:r>
          </w:p>
        </w:tc>
      </w:tr>
    </w:tbl>
    <w:p>
      <w:pPr>
        <w:pStyle w:val="Normal"/>
        <w:tabs>
          <w:tab w:val="clear" w:pos="708"/>
          <w:tab w:val="left" w:pos="6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64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1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ab/>
      </w:r>
      <w:r>
        <w:rPr>
          <w:b/>
          <w:bCs/>
          <w:sz w:val="22"/>
          <w:szCs w:val="22"/>
        </w:rPr>
        <w:t xml:space="preserve">Приложение № 5 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b/>
          <w:bCs/>
          <w:sz w:val="22"/>
          <w:szCs w:val="22"/>
        </w:rPr>
        <w:t>сельского поселения «</w:t>
      </w:r>
      <w:r>
        <w:rPr>
          <w:b/>
          <w:bCs/>
          <w:sz w:val="22"/>
          <w:szCs w:val="22"/>
          <w:u w:val="single"/>
        </w:rPr>
        <w:t xml:space="preserve"> село  Бут-Казмаляр</w:t>
      </w:r>
      <w:r>
        <w:rPr>
          <w:b/>
          <w:bCs/>
          <w:sz w:val="22"/>
          <w:szCs w:val="22"/>
        </w:rPr>
        <w:t>»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от «  30  »   декабря  2022 г.    №  19 </w:t>
      </w:r>
      <w:r>
        <w:rPr>
          <w:b/>
          <w:bCs/>
          <w:sz w:val="22"/>
          <w:szCs w:val="22"/>
          <w:lang w:val="en-US"/>
        </w:rPr>
        <w:t>V</w:t>
      </w:r>
      <w:r>
        <w:rPr>
          <w:b/>
          <w:bCs/>
          <w:sz w:val="22"/>
          <w:szCs w:val="22"/>
        </w:rPr>
        <w:t xml:space="preserve">-сд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5690" w:leader="none"/>
          <w:tab w:val="left" w:pos="7100" w:leader="none"/>
          <w:tab w:val="right" w:pos="10205" w:leader="none"/>
        </w:tabs>
        <w:rPr/>
      </w:pPr>
      <w:r>
        <w:rPr>
          <w:b/>
          <w:sz w:val="20"/>
        </w:rPr>
        <w:t xml:space="preserve">                                                                                                                                            </w:t>
      </w:r>
      <w:r>
        <w:rPr>
          <w:b/>
        </w:rPr>
        <w:t xml:space="preserve">В редакции решения депутатов                                                                                    </w:t>
        <w:tab/>
        <w:t xml:space="preserve">              сельского собрания с Бут-Казмаляр          </w:t>
      </w:r>
    </w:p>
    <w:p>
      <w:pPr>
        <w:pStyle w:val="Normal"/>
        <w:tabs>
          <w:tab w:val="clear" w:pos="708"/>
          <w:tab w:val="left" w:pos="5690" w:leader="none"/>
          <w:tab w:val="left" w:pos="7100" w:leader="none"/>
          <w:tab w:val="right" w:pos="10205" w:leader="none"/>
        </w:tabs>
        <w:rPr>
          <w:b/>
          <w:b/>
        </w:rPr>
      </w:pPr>
      <w:r>
        <w:rPr>
          <w:rFonts w:cs="Arial" w:ascii="Arial" w:hAnsi="Arial"/>
          <w:sz w:val="18"/>
          <w:szCs w:val="18"/>
        </w:rPr>
        <w:tab/>
        <w:t xml:space="preserve">                          </w:t>
      </w:r>
      <w:r>
        <w:rPr>
          <w:b/>
        </w:rPr>
        <w:t xml:space="preserve">№  07 </w:t>
      </w:r>
      <w:r>
        <w:rPr>
          <w:b/>
          <w:lang w:val="en-US"/>
        </w:rPr>
        <w:t>V</w:t>
      </w:r>
      <w:r>
        <w:rPr>
          <w:b/>
        </w:rPr>
        <w:t>- сд    от   21.  12.  2023  г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ab/>
      </w:r>
    </w:p>
    <w:p>
      <w:pPr>
        <w:pStyle w:val="Normal"/>
        <w:tabs>
          <w:tab w:val="clear" w:pos="708"/>
          <w:tab w:val="left" w:pos="6516" w:leader="none"/>
        </w:tabs>
        <w:rPr>
          <w:b/>
          <w:b/>
          <w:sz w:val="20"/>
        </w:rPr>
      </w:pPr>
      <w:r>
        <w:rPr>
          <w:b/>
          <w:sz w:val="20"/>
        </w:rPr>
        <w:t xml:space="preserve">    </w:t>
      </w:r>
    </w:p>
    <w:p>
      <w:pPr>
        <w:pStyle w:val="Normal"/>
        <w:tabs>
          <w:tab w:val="clear" w:pos="708"/>
          <w:tab w:val="left" w:pos="6516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СПРЕДЕЛЕНИЕ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сходов бюджета поселения по ведомственной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классификации расходов</w:t>
      </w:r>
      <w:r>
        <w:rPr/>
        <w:t xml:space="preserve"> на 2023 год и плановый период 2024-2025 годы.</w:t>
      </w:r>
    </w:p>
    <w:tbl>
      <w:tblPr>
        <w:tblW w:w="11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0"/>
        <w:gridCol w:w="582"/>
        <w:gridCol w:w="540"/>
        <w:gridCol w:w="1620"/>
        <w:gridCol w:w="668"/>
        <w:gridCol w:w="840"/>
        <w:gridCol w:w="840"/>
        <w:gridCol w:w="84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СР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 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 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 г</w:t>
            </w:r>
          </w:p>
        </w:tc>
      </w:tr>
      <w:tr>
        <w:trPr/>
        <w:tc>
          <w:tcPr>
            <w:tcW w:w="11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Администрация СП «село Бут-Казмаляр»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онирование местных администрац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02-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8 3 00 2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51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51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51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держание главы администраци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8 3 00 2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56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56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56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главы местной администраци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3 00 2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выплаты главе администраци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3 00 2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носы по обязательному социальному страхованию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3 00 2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3 00 2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держание персонала администрации и прочие расход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8 3 00 2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тральный аппара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3 00 2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58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9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выплаты персоналу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3 00 2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носы по обязательному социальному страхованию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3 00 2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8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8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в сфере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формационно-коммуникационных технолог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3 00 2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8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3 00 2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3 00 2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8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3 00 2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7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color w:val="000000"/>
              </w:rPr>
              <w:t>Уплата прочих налогов, сборов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3 00 2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Уплата иных платеже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3 00 2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рганизация и проведение выборов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 В 00 2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 В 00 2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зервный фон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 9 00 2067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20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2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онирование подведомственных подраздел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 8 00 21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7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7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7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лата труда работников подведомственных подраздел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 8 00 21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выплаты персоналу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 8 00 21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носы по обязательному социальному страхованию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 8 00 21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27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27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27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в сфере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формационно-коммуникационных технолог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 8 00 21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 8 00 21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обеспечения государственных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9 00 0442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ВУС  (18-365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 8 00 5118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5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5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5,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работников ВУС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8 00 5118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,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выплаты персоналу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8 00 5118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носы по обязательному социальному страхованию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8 00 5118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8 00 5118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очая закупка товаров, работ и услуг (расходы ЗАГС)   (177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 8 00 593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очая закупка товаров, работ и услуг (первичные меры пожарной безопасности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 8 00 21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 9 00 05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7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7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7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лата труда работников подведомственных подраздел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9 00 05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выплаты персоналу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9 00 05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2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9 00 05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 9 00 03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37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7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7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чное освещение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9 00 031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9 00 031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дорог (улиц) в границах сельского поселения в рамках благоустройств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9 00 032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зеленение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9 00 033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итуальные услуги, организация и содержание мест захороне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9 00 034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латы труда работников подведомственных подразделений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9 00 035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носы по обязательному социальному страхованию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9 00 035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9 00 035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3 03 R576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олодежная политик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3 2 99 99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ведение мероприятий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2 99 99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 6 01 600 2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9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9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9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з. культура и спор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 6 01 2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з. культура и спор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6 01 2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330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986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986,5</w:t>
            </w:r>
          </w:p>
        </w:tc>
      </w:tr>
    </w:tbl>
    <w:p>
      <w:pPr>
        <w:pStyle w:val="Normal"/>
        <w:tabs>
          <w:tab w:val="clear" w:pos="708"/>
          <w:tab w:val="left" w:pos="6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27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27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27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2:11:00Z</dcterms:created>
  <dc:creator>User</dc:creator>
  <dc:description/>
  <cp:keywords/>
  <dc:language>en-US</dc:language>
  <cp:lastModifiedBy>admin</cp:lastModifiedBy>
  <cp:lastPrinted>2024-01-17T09:50:00Z</cp:lastPrinted>
  <dcterms:modified xsi:type="dcterms:W3CDTF">2024-01-17T06:56:00Z</dcterms:modified>
  <cp:revision>133</cp:revision>
  <dc:subject/>
  <dc:title>РАСПРЕДЕЛЕНИЕ</dc:title>
</cp:coreProperties>
</file>